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资格考试证书补办申请表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98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证书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取得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证书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证书管理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市    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声明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事由：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补证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证书管理部门审核意   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审核人（或单位公章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另提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材料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考试合格人员登记表（或合格人员名单）原件及复印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刊原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原件及复印件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5:00Z</dcterms:created>
  <dc:creator>X</dc:creator>
  <dc:description/>
  <dc:language>en-US</dc:language>
  <cp:lastModifiedBy>Administrator</cp:lastModifiedBy>
  <cp:lastPrinted>2017-03-09T09:58:00Z</cp:lastPrinted>
  <dcterms:modified xsi:type="dcterms:W3CDTF">2017-03-14T06:15:00Z</dcterms:modified>
  <cp:revision>2</cp:revision>
  <dc:subject/>
  <dc:title/>
</cp:coreProperties>
</file>